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Az interaktív táblák funkciói:</w:t>
      </w:r>
    </w:p>
    <w:p>
      <w:pPr>
        <w:pStyle w:val="Heading2"/>
        <w:rPr/>
      </w:pPr>
      <w:r>
        <w:rPr/>
        <w:t>Interaktivitás:</w:t>
      </w:r>
    </w:p>
    <w:p>
      <w:pPr>
        <w:pStyle w:val="NormlWeb"/>
        <w:rPr/>
      </w:pPr>
      <w:r>
        <w:rPr/>
        <w:t>Tábla + számítógép + notebook hármasa alkotja a rendszert.</w:t>
      </w:r>
    </w:p>
    <w:p>
      <w:pPr>
        <w:pStyle w:val="NormlWeb"/>
        <w:jc w:val="both"/>
        <w:rPr/>
      </w:pPr>
      <w:r>
        <w:rPr/>
        <w:t>A tábla érintésével, vezeték nélküli egérként vezérelhetjük a számítógépet és a különböző alkalmazások miden funkcióját.</w:t>
      </w:r>
    </w:p>
    <w:p>
      <w:pPr>
        <w:pStyle w:val="NormlWeb"/>
        <w:jc w:val="both"/>
        <w:rPr/>
      </w:pPr>
      <w:r>
        <w:rPr/>
        <w:t>A vetített képbe (az aktuálisan futó programba) az on-screen klaviatúráról beírhatunk adatokat; különböző színekkel rajzolhatunk és írhatunk; egyes részeket bekarikázással, aláhúzással, highlihterrel kiemelhetünk. Mindezt függetlenül az alkalmazástípusától, ami lehet WORD, EXCEL, POWERPOINT, Internetböngésző, képnézegető, PhotoShop, videofájl, flash, vagy akár egy vállalti belső szoftver is. A változtatások a számítógépen fájlként elmenthetőek és kezelhetőek. Az anyag a későbbiekben bármikor előhívható, módosítható, kinyomtatható, email-ezhető, az interneten közzétehető, real time-ban visszajátszható.</w:t>
      </w:r>
    </w:p>
    <w:p>
      <w:pPr>
        <w:pStyle w:val="NormlWeb"/>
        <w:jc w:val="both"/>
        <w:rPr/>
      </w:pPr>
      <w:r>
        <w:rPr/>
        <w:t>A tartozék előadás-szerkesztő, Easiteach oktatószoftver segítségével a több ezres klipart-gyűjteményből, vagy más alkalmazásból importált képeket, dokumentumrészeket szerkeszthetünk, animálhatunk összeállítva egy új előadást, feladatsort.</w:t>
      </w:r>
    </w:p>
    <w:p>
      <w:pPr>
        <w:pStyle w:val="Heading2"/>
        <w:rPr/>
      </w:pPr>
      <w:r>
        <w:rPr/>
        <w:t>Táblamásoló:</w:t>
      </w:r>
    </w:p>
    <w:p>
      <w:pPr>
        <w:pStyle w:val="NormlWeb"/>
        <w:jc w:val="both"/>
        <w:rPr/>
      </w:pPr>
      <w:r>
        <w:rPr/>
        <w:t>A táblához kapcsolt számítógépen a táblára írt anyagok képekként, vagy folyamatában elmenthetőek, fájlként kezelhetőek.</w:t>
      </w:r>
    </w:p>
    <w:p>
      <w:pPr>
        <w:pStyle w:val="Heading2"/>
        <w:rPr/>
      </w:pPr>
      <w:r>
        <w:rPr/>
        <w:t>Fehértábla:</w:t>
      </w:r>
    </w:p>
    <w:p>
      <w:pPr>
        <w:pStyle w:val="NormlWeb"/>
        <w:rPr/>
      </w:pPr>
      <w:r>
        <w:rPr/>
        <w:t>Szárazon törölhető filctollal a tábla írható, rajzolható és törölhető, így használható hagyományos fehértáblaként.</w:t>
      </w:r>
    </w:p>
    <w:p>
      <w:pPr>
        <w:pStyle w:val="Heading2"/>
        <w:rPr/>
      </w:pPr>
      <w:r>
        <w:rPr/>
        <w:t>Vetítőfelület:</w:t>
      </w:r>
    </w:p>
    <w:p>
      <w:pPr>
        <w:pStyle w:val="NormlWeb"/>
        <w:rPr/>
      </w:pPr>
      <w:r>
        <w:rPr/>
        <w:t>Írás-, diavetítővel, projektorral vetíthető a felület.</w:t>
      </w:r>
    </w:p>
    <w:p>
      <w:pPr>
        <w:pStyle w:val="Heading2"/>
        <w:rPr/>
      </w:pPr>
      <w:r>
        <w:rPr/>
        <w:t>Touch rezisztív (TouchScreen):</w:t>
      </w:r>
    </w:p>
    <w:p>
      <w:pPr>
        <w:pStyle w:val="NormlWeb"/>
        <w:jc w:val="both"/>
        <w:rPr/>
      </w:pPr>
      <w:r>
        <w:rPr/>
        <w:t>A legfejlettebb technológia, a világon és Magyarországon egyaránt kb. 70% piaci részesedéssel bír. A felület az ujjunk érintésére reagál, a tábla használatához nem szükségesek speciális tollak. A tartozék vaktollal a hagyományosabb módon is vezérelhető, rajzolható az eszköz.</w:t>
      </w:r>
    </w:p>
    <w:p>
      <w:pPr>
        <w:pStyle w:val="Heading2"/>
        <w:rPr/>
      </w:pPr>
      <w:r>
        <w:rPr/>
        <w:t>Elektromágneses:</w:t>
      </w:r>
    </w:p>
    <w:p>
      <w:pPr>
        <w:pStyle w:val="NormlWeb"/>
        <w:spacing w:before="280" w:after="280"/>
        <w:jc w:val="both"/>
        <w:rPr/>
      </w:pPr>
      <w:r>
        <w:rPr/>
        <w:t>A tábla egy speciális tollal írható, vezérelhető. A toll elvesztése, sérülése esetén a rendszer nem működi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9:57:00Z</dcterms:created>
  <dc:creator>Czibuláné Arany Szabó Ágnes</dc:creator>
  <dc:description/>
  <cp:keywords/>
  <dc:language>en-US</dc:language>
  <cp:lastModifiedBy>Czibuláné A. Sz. Ágnes</cp:lastModifiedBy>
  <cp:lastPrinted>2008-10-01T10:58:00Z</cp:lastPrinted>
  <dcterms:modified xsi:type="dcterms:W3CDTF">2011-03-15T18:12:00Z</dcterms:modified>
  <cp:revision>3</cp:revision>
  <dc:subject/>
  <dc:title>Az interaktív táblák funkciói:</dc:title>
</cp:coreProperties>
</file>